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1845043277"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472974372"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134141727"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731171330"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886269247"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381691542"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1710340692"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2145056742"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1478782825"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